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5"/>
        <w:jc w:val="center"/>
        <w:rPr/>
      </w:pPr>
      <w:r>
        <w:rPr>
          <w:rFonts w:cs="Arial" w:ascii="Arial" w:hAnsi="Arial"/>
        </w:rPr>
        <w:t>проек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</w:rPr>
        <w:t xml:space="preserve">по которым имеются разногласия или нет полноты согласования </w:t>
        <w:br/>
        <w:t>с заинтересованными государствами по состоянию на 26.03.2018 г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.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графе "Замечания" указаны государства, имеющие по проекту замечания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"Примечании" дана расшифровка замечаний.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544"/>
        <w:gridCol w:w="1351"/>
        <w:gridCol w:w="1200"/>
        <w:gridCol w:w="1918"/>
      </w:tblGrid>
      <w:tr>
        <w:trPr>
          <w:tblHeader w:val="true"/>
          <w:cantSplit w:val="true"/>
        </w:trPr>
        <w:tc>
          <w:tcPr>
            <w:tcW w:w="2552" w:type="dxa"/>
            <w:gridSpan w:val="2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тандарта,</w:t>
            </w:r>
          </w:p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пересматриваемого стандарта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а, имеющие замечания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.4.313‒</w:t>
              <w:br/>
              <w:t>RU.1.243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СБТ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. На основе применения ГОСТ Р 12.4.286-2013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 сведений о согласовании замечаний на окончательную редакцию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.4.314‒</w:t>
              <w:br/>
              <w:t>RU.1.244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СБТ. Одежда специальная защитная из изолирующих материалов с принудительной подачей очищенного воздуха в подкостюмное пространство. Общие технические требования. На основе ГОСТ Р 12.4.285-2013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 сведений о согласовании замечаний на окончательную редакцию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2845‒</w:t>
              <w:br/>
              <w:t>RU1.918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Лифты. Лифты электрические. Монтаж и пусконаладочные работы. Правила организации и производства работ, контроль выполнения и требования к результатам работ. - Взамен ГОСТ 22845-1985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 учтены замечания РБ на окончательную редакцию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365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br/>
              <w:t>RU.1.860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трансмиссионные. Технические условия. - Взамен ГОСТ 23652-79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A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ешение 54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33751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723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возы. Общие технические требования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BY KG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ект дорабатывается по замечаниям Казахстана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377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21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ифты. Лифты гидравлические. Монтаж и пусконаладочные работы. Правила организации и производства работ, контроль выполнения и требования к результатам работ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UZ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 учтены замечания РБ на окончательную редакцию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439-1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 RU.1.205-2016 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изковольтные комплектные устройства распределения и управления. Часть 1. Устройства, подвергаемые испытаниям типа полностью или частично На основе применения ГОСТ Р 51321.1-2007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KZ KG TJ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AM 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 44-м МГС (протокол No 44-2013 от 14.11.2013) принят  ГОСТ IEC 61439-1-2013 (IEC 61439-1:2011) 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С 60439-2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RU.1.206-2016 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изковольтные комплектные устройства распределения и управления. Часть 2. Дополнительные требования к системам сборных шин (шинопроводам). IDT IEС 60439-2:2005. На основе тприменения ГОСТ Р 51321.2-2009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TJ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AM 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азработка проекта нецелесообразна, так как протоколом №98-П принят ГОСТ 61439-6-2017 "Низковольтные комплектные устройства распределения и управления. Часть 6. Системы сборных шин (шиноприводы)"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439-5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207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изковольтные комплектные устройства распределения и управления. Часть 5. Дополнительные требования к устройствам распределения электроэнергии в сетях общего пользования Разработка ГОСТ на основе СТБ МЭК 60439-5-2007 (IEC 60439-5:2006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TJ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AM 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Данный проект подготовлен на основе IEC 60439-5:2006, который в настоящее время отменен. Взамен действует ГОСТ IEC 61439-5-2013 (IEC 61439-5:2010), подготовленный АНО «НТЦ «Энергия» (РФ)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/TS 16195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01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Нанотехнологии. Руководство по подготовке образцов из наноматериалов в виде порошка. IDT ISO/TS 16195:2013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Решением 51-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 2016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45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Мебель офисная. Столы и письменные столы. Методы определения устойчивости, прочности и долговечности. IDT ISO 21016:2007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Z AM KG UA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  <w:r>
              <w:rPr>
                <w:rFonts w:cs="Arial CYR" w:ascii="Arial CYR" w:hAnsi="Arial CYR"/>
                <w:lang w:val="en-US"/>
              </w:rPr>
              <w:t xml:space="preserve">– 02-10/982 </w:t>
            </w:r>
            <w:r>
              <w:rPr>
                <w:rFonts w:cs="Arial CYR" w:ascii="Arial CYR" w:hAnsi="Arial CYR"/>
              </w:rPr>
              <w:t>от 01.03.2018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Решением 51-МГС переведен в перечень с разногласиями</w:t>
            </w:r>
          </w:p>
        </w:tc>
      </w:tr>
    </w:tbl>
    <w:p>
      <w:pPr>
        <w:pStyle w:val="Normal"/>
        <w:spacing w:before="20" w:after="2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before="20" w:after="2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454" w:gutter="0" w:header="720" w:top="96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11</w:t>
    </w:r>
    <w:r>
      <w:rPr>
        <w:rFonts w:cs="Arial" w:ascii="Arial" w:hAnsi="Arial"/>
      </w:rPr>
      <w:t xml:space="preserve"> к протоколу НТКС №55-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11</w:t>
    </w:r>
    <w:r>
      <w:rPr>
        <w:rFonts w:cs="Arial" w:ascii="Arial" w:hAnsi="Arial"/>
      </w:rPr>
      <w:t xml:space="preserve"> к протоколу</w:t>
      <w:br/>
      <w:t>НТКС № 55-201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33:00Z</dcterms:created>
  <dc:creator>801_1</dc:creator>
  <dc:description/>
  <cp:keywords/>
  <dc:language>en-US</dc:language>
  <cp:lastModifiedBy>client801_1</cp:lastModifiedBy>
  <cp:lastPrinted>2018-02-07T14:51:00Z</cp:lastPrinted>
  <dcterms:modified xsi:type="dcterms:W3CDTF">2018-03-26T11:00:00Z</dcterms:modified>
  <cp:revision>8</cp:revision>
  <dc:subject/>
  <dc:title>ПЕРЕЧЕНЬ</dc:title>
</cp:coreProperties>
</file>